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1194" w:firstLine="8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ITLERS FOREIGN POLICY&gt;INTERNATIONAL RELATIONS&gt;APPEASEMENT: FAILINGS</w:t>
      </w:r>
    </w:p>
    <w:p>
      <w:pPr>
        <w:pStyle w:val="Normal"/>
        <w:ind w:left="-840" w:right="-1194" w:firstLine="8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-840" w:right="-1194" w:firstLine="840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HITLERS FOREIGN POLICY</w:t>
      </w:r>
    </w:p>
    <w:p>
      <w:pPr>
        <w:pStyle w:val="Normal"/>
        <w:ind w:left="-840" w:right="-1194" w:firstLine="840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720" w:right="-1194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reate a powerful German nation</w:t>
      </w:r>
    </w:p>
    <w:p>
      <w:pPr>
        <w:pStyle w:val="Normal"/>
        <w:numPr>
          <w:ilvl w:val="0"/>
          <w:numId w:val="2"/>
        </w:numPr>
        <w:ind w:left="720" w:right="-1194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Treaty of Versailles overturned</w:t>
      </w:r>
    </w:p>
    <w:p>
      <w:pPr>
        <w:pStyle w:val="Normal"/>
        <w:numPr>
          <w:ilvl w:val="0"/>
          <w:numId w:val="2"/>
        </w:numPr>
        <w:ind w:left="720" w:right="-1194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rman unification</w:t>
      </w:r>
    </w:p>
    <w:p>
      <w:pPr>
        <w:pStyle w:val="Normal"/>
        <w:numPr>
          <w:ilvl w:val="0"/>
          <w:numId w:val="2"/>
        </w:numPr>
        <w:ind w:left="720" w:right="-1194" w:hanging="36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LEBENSRAUM : Living space.</w:t>
      </w:r>
    </w:p>
    <w:p>
      <w:pPr>
        <w:pStyle w:val="Normal"/>
        <w:ind w:left="36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rmany leaves the League of Nations/Disarmament conference</w:t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ssassination of Austrian Chancellor Dollfuss by Austrian Nazi’s. Mussolini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Opposed.</w:t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January – Plebiscite in the SAAR. 90% voted for a return to Germany.</w:t>
      </w:r>
    </w:p>
    <w:p>
      <w:pPr>
        <w:pStyle w:val="Normal"/>
        <w:ind w:left="36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935</w:t>
        <w:tab/>
        <w:t>Stresa Front – GB/Fr/It agree to act if the treaty of Versailles is broken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nd condemn the assassination.</w:t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panish Civil War starts</w:t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Germans invade the Rhineland – risky but the Abyssinia crisis is a distraction</w:t>
      </w:r>
    </w:p>
    <w:p>
      <w:pPr>
        <w:pStyle w:val="Normal"/>
        <w:numPr>
          <w:ilvl w:val="0"/>
          <w:numId w:val="4"/>
        </w:numPr>
        <w:ind w:left="1440" w:right="-1194" w:hanging="108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Hossbach memorandum: Hitler frustrated by the pace of rearmament –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tates that intends to obtain Austria and Czechoslovakia</w:t>
      </w:r>
    </w:p>
    <w:p>
      <w:pPr>
        <w:pStyle w:val="Normal"/>
        <w:numPr>
          <w:ilvl w:val="0"/>
          <w:numId w:val="4"/>
        </w:numPr>
        <w:ind w:left="1440" w:right="-1194" w:hanging="1080"/>
        <w:rPr/>
      </w:pPr>
      <w:r>
        <w:rPr>
          <w:rFonts w:cs="Comic Sans MS" w:ascii="Comic Sans MS" w:hAnsi="Comic Sans MS"/>
          <w:lang w:val="en-US"/>
        </w:rPr>
        <w:t xml:space="preserve">Austrian nazi’s stir up trouble and chancellor Kurt von Schuschnigg forced to 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accept three Austrian Nazi’s as ministers. Hitler proposes a German takeover,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 xml:space="preserve">Schuschnigg orders a plebiscite for the Austrians to decide. Hitler was furious. 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Before the vote was taken Germany moves in and Schuschnigg is sent to a concentration camp. Anschluss is complete.</w:t>
      </w:r>
    </w:p>
    <w:p>
      <w:pPr>
        <w:pStyle w:val="Normal"/>
        <w:numPr>
          <w:ilvl w:val="1"/>
          <w:numId w:val="1"/>
        </w:numPr>
        <w:ind w:left="1440" w:right="-1194" w:hanging="1065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udetenland. German speaking people. Hitler asked Nazi’s to stir up trouble.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Used propaganda. The president Benes remained determined as he was allied to Britain, France and USSR.</w:t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APPEASEMENT</w:t>
      </w:r>
    </w:p>
    <w:p>
      <w:pPr>
        <w:pStyle w:val="Normal"/>
        <w:ind w:right="-1194" w:hanging="0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&gt;CHAMBERLAIN – Munich Agreement 1938 – fate of  Czechoslovakia to be decided.</w:t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&gt;Agreement reached for Hitler to take the Sudetenland</w:t>
      </w:r>
    </w:p>
    <w:p>
      <w:pPr>
        <w:pStyle w:val="Normal"/>
        <w:ind w:right="-1194" w:hanging="0"/>
        <w:rPr/>
      </w:pPr>
      <w:r>
        <w:rPr>
          <w:rFonts w:cs="Comic Sans MS" w:ascii="Comic Sans MS" w:hAnsi="Comic Sans MS"/>
          <w:lang w:val="en-US"/>
        </w:rPr>
        <w:t xml:space="preserve">&gt;March 1939 Nazis march into the rest of Czechoslovakia which is sacrificed to preserve peace.  </w:t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***********and aside</w:t>
      </w:r>
    </w:p>
    <w:p>
      <w:pPr>
        <w:pStyle w:val="Normal"/>
        <w:ind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numPr>
          <w:ilvl w:val="0"/>
          <w:numId w:val="3"/>
        </w:numPr>
        <w:ind w:left="1800" w:right="-1194" w:hanging="144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NATO</w:t>
      </w:r>
    </w:p>
    <w:p>
      <w:pPr>
        <w:pStyle w:val="Normal"/>
        <w:ind w:left="36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1955</w:t>
        <w:tab/>
        <w:t xml:space="preserve">     Warsaw Pact</w:t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ind w:left="1440" w:right="-1194" w:hanging="0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ab/>
        <w:tab/>
        <w:tab/>
        <w:tab/>
        <w:tab/>
        <w:tab/>
        <w:tab/>
        <w:tab/>
        <w:t>ATBQ</w:t>
      </w:r>
    </w:p>
    <w:sectPr>
      <w:type w:val="nextPage"/>
      <w:pgSz w:w="11906" w:h="16838"/>
      <w:pgMar w:left="960" w:right="170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8"/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1065"/>
      </w:pPr>
      <w:rPr/>
    </w:lvl>
    <w:lvl w:ilvl="2">
      <w:start w:val="1"/>
      <w:numFmt w:val="decimal"/>
      <w:lvlText w:val="%1-%2.%3"/>
      <w:lvlJc w:val="left"/>
      <w:pPr>
        <w:tabs>
          <w:tab w:val="num" w:pos="1830"/>
        </w:tabs>
        <w:ind w:left="183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205"/>
        </w:tabs>
        <w:ind w:left="2205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940"/>
        </w:tabs>
        <w:ind w:left="29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3675"/>
        </w:tabs>
        <w:ind w:left="3675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4410"/>
        </w:tabs>
        <w:ind w:left="441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785"/>
        </w:tabs>
        <w:ind w:left="4785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520"/>
        </w:tabs>
        <w:ind w:left="5520" w:hanging="25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949"/>
      <w:numFmt w:val="decimal"/>
      <w:lvlText w:val="%1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933"/>
      <w:numFmt w:val="decimal"/>
      <w:lvlText w:val="%1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2:44:00Z</dcterms:created>
  <dc:creator>racheledwards</dc:creator>
  <dc:description/>
  <dc:language>en-US</dc:language>
  <cp:lastModifiedBy>Rachel</cp:lastModifiedBy>
  <cp:lastPrinted>2004-04-29T16:42:00Z</cp:lastPrinted>
  <dcterms:modified xsi:type="dcterms:W3CDTF">2008-09-07T12:44:00Z</dcterms:modified>
  <cp:revision>2</cp:revision>
  <dc:subject/>
  <dc:title>HITLERS FOREIGN POLICY&gt;INTERNATIONAL RELATIONS&gt;APPEASEMENT: FAILINGS</dc:title>
</cp:coreProperties>
</file>